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7 ~ Chapter 22 Review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power does the consumer have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are two examples of product-testing organization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ich government organization specializes in information about food – judging quality, buying wisely, improving buying practices, planning meals, improving meals, improving nutrition, and other farm- and home- related topic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y do businesses provide information to consumers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How can advertising help you become a better consumer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is the concern of the Better Business Bureau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are the seven important questions you should ask before purchasing a product or service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spacing w:before="0" w:after="200"/>
        <w:ind w:left="36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__   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6:08:00Z</dcterms:created>
  <dc:creator>tmsadmin</dc:creator>
  <dc:description/>
  <dc:language>en-US</dc:language>
  <cp:lastModifiedBy>tmsadmin</cp:lastModifiedBy>
  <cp:lastPrinted>2014-05-21T11:44:00Z</cp:lastPrinted>
  <dcterms:modified xsi:type="dcterms:W3CDTF">2014-05-21T16:08:00Z</dcterms:modified>
  <cp:revision>2</cp:revision>
  <dc:subject/>
  <dc:title/>
</cp:coreProperties>
</file>